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Times New Roman" w:ascii="Times New Roman" w:hAnsi="Times New Roman"/>
          <w:b/>
          <w:color w:val="0000FF"/>
          <w:lang w:val="pt-BR"/>
        </w:rPr>
        <w:t>V</w:t>
      </w:r>
      <w:r>
        <w:rPr>
          <w:rFonts w:cs="MAC C Times" w:ascii="MAC C Times" w:hAnsi="MAC C Times"/>
          <w:b/>
          <w:color w:val="0000FF"/>
          <w:lang w:val="pt-BR"/>
        </w:rPr>
        <w:t>.2.2 Vidovi na otpad vo instalacijata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t-BR"/>
        </w:rPr>
      </w:pPr>
      <w:r>
        <w:rPr>
          <w:rFonts w:cs="Arial" w:ascii="MAC C Times" w:hAnsi="MAC C Times"/>
          <w:b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Kako rezultat na soodvetnite tehnolo{ki postapki koi se odvivaat vo odredeni pogoni vo </w:t>
      </w:r>
      <w:r>
        <w:rPr>
          <w:rFonts w:cs="MAC C Times" w:ascii="MAC C Times" w:hAnsi="MAC C Times"/>
          <w:caps/>
          <w:color w:val="0000FF"/>
          <w:lang w:val="pt-BR"/>
        </w:rPr>
        <w:t>pc h</w:t>
      </w:r>
      <w:r>
        <w:rPr>
          <w:rFonts w:cs="MAC C Times" w:ascii="MAC C Times" w:hAnsi="MAC C Times"/>
          <w:color w:val="0000FF"/>
          <w:lang w:val="pt-BR"/>
        </w:rPr>
        <w:t>emija</w:t>
      </w:r>
      <w:r>
        <w:rPr>
          <w:rFonts w:cs="MAC C Times" w:ascii="MAC C Times" w:hAnsi="MAC C Times"/>
          <w:b/>
          <w:i/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>se generira: industriski neopasen otpad, otpad od pakuvawe</w:t>
      </w:r>
      <w:r>
        <w:rPr>
          <w:rFonts w:cs="Times New Roman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pt-BR"/>
        </w:rPr>
        <w:t xml:space="preserve"> komunalen otpad i opasen otpad kako otpad od neorganski i organski industriski proces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aps/>
          <w:color w:val="0000FF"/>
          <w:lang w:val="pt-BR"/>
        </w:rPr>
      </w:pPr>
      <w:r>
        <w:rPr>
          <w:rFonts w:cs="MAC C Times" w:ascii="MAC C Times" w:hAnsi="MAC C Times"/>
          <w:caps/>
          <w:color w:val="0000FF"/>
          <w:lang w:val="pt-BR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42" w:leader="none"/>
        </w:tabs>
        <w:ind w:left="720" w:hanging="72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Industriski neopas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industriski  neopsen otpad se generira: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mati~ni lugovi od pogon za neorganski sintezi,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06 03 14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en mil od pre~istitelna stanica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19 02 06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ne~isteni soli i pra{ina od neorganskiot del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06 03 14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tpadni materii od kotlara (pepel, {qaka i sa|i).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10 01 01/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b/>
          <w:color w:val="0000FF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  <w:t>Mati~ni lugov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Mati~nite lugovi od neorganski del</w:t>
      </w:r>
      <w:r>
        <w:rPr>
          <w:rFonts w:cs="MAC C Times" w:ascii="MAC C Times" w:hAnsi="MAC C Times"/>
          <w:b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pretstavuvaat rastvori koi vo sebe sodr`at pogolem procent na one~istuvawa</w:t>
      </w:r>
      <w:r>
        <w:rPr>
          <w:rFonts w:cs="MAC C Times" w:ascii="MAC C Times" w:hAnsi="MAC C Times"/>
          <w:b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odkolku {to dozvoluva procentot za </w:t>
      </w:r>
      <w:r>
        <w:rPr>
          <w:rFonts w:cs="Times New Roman" w:ascii="Times New Roman" w:hAnsi="Times New Roman"/>
          <w:color w:val="0000FF"/>
        </w:rPr>
        <w:t>p.a</w:t>
      </w:r>
      <w:r>
        <w:rPr>
          <w:rFonts w:cs="MAC C Times" w:ascii="MAC C Times" w:hAnsi="MAC C Times"/>
          <w:color w:val="0000FF"/>
        </w:rPr>
        <w:t xml:space="preserve">. kvalitetot. Se upotrebuvaat vo procesot vo zamena na demineraliziranata voda za rastvarawe na tehni~kata sol ili se uparuvaat i prodavaat kako tehni~ka sol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77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  <w:t>Otpaden mil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>Vo uslovi koga funkcionira pre~istitelnata stanica se javuva talog (mil) vo talo`nicit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Milot pretstavuva pomalku ili pove}e koncentrirana suspenzija koja kako "nus produkt" se izdvojuva na krajot od celokupniot tretman na otpadnata voda. Sostavot na milot naj~esto e od suspendirani materii, koloidi, soli, nepo`elni joni i materii dodadeni vo vodata zaradi poefikasno pre~istuvawe i dekantir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Za dekantirawe i su{ewe na milot izgraden e bazen (pole za odlo`uvawe) koj denes ne e vo funkcija.</w:t>
      </w:r>
    </w:p>
    <w:p>
      <w:pPr>
        <w:pStyle w:val="Normal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i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Pri ovaa obrabotka se postignuvaat slednite celi: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dukcija na volumenot na materijalot so potpolno ili skoro potpolno odstranuvawe na te~nosta 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razlo`uvawe na organskite materii koi gnijat i preminuvaat vo relativno stabilni materii (neorganski ili organski soedinenija), od koi vodata mnogu brzo se odvojuva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olesneto manipulirawe na isu{eniot mil pri negovoto odveduvawe i dispozicij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Su{eweto na milot na poleto za odlo`uvawe pretstavuva kombinacija na procesite na drenirawe i evaporacij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Finalno isu{eniot talog se prevzema od ovlasteno javno pretprijatie na na~in utvrden so zakon, a soglasno so </w:t>
      </w:r>
      <w:r>
        <w:rPr>
          <w:rFonts w:cs="MAC C Times" w:ascii="MAC C Times" w:hAnsi="MAC C Times"/>
          <w:caps/>
          <w:color w:val="0000FF"/>
          <w:lang w:val="pl-PL"/>
        </w:rPr>
        <w:t>z</w:t>
      </w:r>
      <w:r>
        <w:rPr>
          <w:rFonts w:cs="MAC C Times" w:ascii="MAC C Times" w:hAnsi="MAC C Times"/>
          <w:color w:val="0000FF"/>
          <w:lang w:val="pl-PL"/>
        </w:rPr>
        <w:t xml:space="preserve">akonot za otpad.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456" w:hanging="399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One~isteni soli i pra{ina od neorganskiot del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sv-SE"/>
        </w:rPr>
        <w:t>o</w:t>
      </w:r>
      <w:r>
        <w:rPr>
          <w:rFonts w:cs="MAC C Times" w:ascii="MAC C Times" w:hAnsi="MAC C Times"/>
          <w:color w:val="0000FF"/>
          <w:lang w:val="sv-SE"/>
        </w:rPr>
        <w:t xml:space="preserve">d neorganskiot del (pogon neorganski sintezi) se generiraat one~isteni soli  koi se javuvaat vo vid na talozi koi se ispu{taat od dnoto na reaktorite, kako i talozi od filtrite i filter presite. [ar`niot otpaden materijal se ispu{ta od dnoto na reaktorot posle sekoja {ar`a, dodeka ~istewe na filtrite se pravi pri pojava na pogolem otpor pri protekuvawe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Cvrstiot otpaden materijal se sostoi od te{ko rastvorlivi i inertni soli na </w:t>
      </w:r>
      <w:r>
        <w:rPr>
          <w:rFonts w:cs="Times New Roman" w:ascii="Times New Roman" w:hAnsi="Times New Roman"/>
          <w:color w:val="0000FF"/>
          <w:lang w:val="sv-SE"/>
        </w:rPr>
        <w:t>Ca –</w:t>
      </w:r>
      <w:r>
        <w:rPr>
          <w:rFonts w:cs="MAC C Times" w:ascii="MAC C Times" w:hAnsi="MAC C Times"/>
          <w:color w:val="0000FF"/>
          <w:lang w:val="sv-SE"/>
        </w:rPr>
        <w:t xml:space="preserve"> karbonati, </w:t>
      </w:r>
      <w:r>
        <w:rPr>
          <w:rFonts w:cs="Times New Roman" w:ascii="Times New Roman" w:hAnsi="Times New Roman"/>
          <w:color w:val="0000FF"/>
          <w:lang w:val="sv-SE"/>
        </w:rPr>
        <w:t>Mg –</w:t>
      </w:r>
      <w:r>
        <w:rPr>
          <w:rFonts w:cs="MAC C Times" w:ascii="MAC C Times" w:hAnsi="MAC C Times"/>
          <w:color w:val="0000FF"/>
          <w:lang w:val="sv-SE"/>
        </w:rPr>
        <w:t xml:space="preserve"> sulfati, </w:t>
      </w:r>
      <w:r>
        <w:rPr>
          <w:rFonts w:cs="Times New Roman" w:ascii="Times New Roman" w:hAnsi="Times New Roman"/>
          <w:color w:val="0000FF"/>
          <w:lang w:val="sv-SE"/>
        </w:rPr>
        <w:t>Ba –</w:t>
      </w:r>
      <w:r>
        <w:rPr>
          <w:rFonts w:cs="MAC C Times" w:ascii="MAC C Times" w:hAnsi="MAC C Times"/>
          <w:color w:val="0000FF"/>
          <w:lang w:val="sv-SE"/>
        </w:rPr>
        <w:t xml:space="preserve"> sulfati, </w:t>
      </w:r>
      <w:r>
        <w:rPr>
          <w:rFonts w:cs="Times New Roman" w:ascii="Times New Roman" w:hAnsi="Times New Roman"/>
          <w:color w:val="0000FF"/>
          <w:lang w:val="sv-SE"/>
        </w:rPr>
        <w:t>Si –</w:t>
      </w:r>
      <w:r>
        <w:rPr>
          <w:rFonts w:cs="MAC C Times" w:ascii="MAC C Times" w:hAnsi="MAC C Times"/>
          <w:color w:val="0000FF"/>
          <w:lang w:val="sv-SE"/>
        </w:rPr>
        <w:t xml:space="preserve"> dioksidi, hidroksidi i oksidi na `elezo. Dnevnata koli~ina na ovoj otpad se sobira vo plasti~ni buriwa, koi se iznesuvaat od pogonot do mesto za privremeno skladirawe od kade go prevzema JP Komunalna higiena,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Cvrsti otpadni materii od kotlar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</w:rPr>
        <w:t>Cvrstite ostatoci od spaluvaweto na energentot (pepel, {qaka i sa|i) se generiraat vo mali koli~ini. Ovoj cvrst otpad se sobira vo kontejner i se prefrla do mesto za privremeno skladirawe, a se sobira od strana na JP Komunalna higiena Skopje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voj cvrst otpad e hemiski inerten materijal, koj se odlaga na gradska deponija i kako takov ne pretstavuva opasnost za `ivotnata sredina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tpadi od pakuva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Kako otpadi od pakuvawe se javuva: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Hartija,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20 01 01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lastika, </w:t>
      </w:r>
      <w:r>
        <w:rPr>
          <w:rFonts w:cs="MAC C Times" w:ascii="MAC C Times" w:hAnsi="MAC C Times"/>
          <w:color w:val="0000FF"/>
          <w:sz w:val="22"/>
          <w:szCs w:val="22"/>
        </w:rPr>
        <w:t>20 01 39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etalni buriwa, </w:t>
      </w:r>
      <w:r>
        <w:rPr>
          <w:rFonts w:cs="MAC C Times" w:ascii="MAC C Times" w:hAnsi="MAC C Times"/>
          <w:color w:val="0000FF"/>
          <w:sz w:val="22"/>
          <w:szCs w:val="22"/>
        </w:rPr>
        <w:t>20 01 40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Drveni paleti, </w:t>
      </w:r>
      <w:r>
        <w:rPr>
          <w:rFonts w:cs="MAC C Times" w:ascii="MAC C Times" w:hAnsi="MAC C Times"/>
          <w:color w:val="0000FF"/>
          <w:sz w:val="22"/>
          <w:szCs w:val="22"/>
        </w:rPr>
        <w:t>20 01 38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Najlon, </w:t>
      </w:r>
      <w:r>
        <w:rPr>
          <w:rFonts w:cs="MAC C Times" w:ascii="MAC C Times" w:hAnsi="MAC C Times"/>
          <w:color w:val="0000FF"/>
          <w:sz w:val="22"/>
          <w:szCs w:val="22"/>
        </w:rPr>
        <w:t>20 01 99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85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Plasti~na, staklena i kartonska ambala`a i otpadno `elezo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sv-SE"/>
        </w:rPr>
        <w:t xml:space="preserve">Plasti~nata, drvena i kartonska ambala`a, kako i otpadnoto `elezo se sobiraat vo krugot na fabrikata vo soodvetni kontejneri na posebna lokacija. Vo Prilog e daden   Dogovorot za usluga postapuvawe so sekakov vid otpad so ovlasten Kolektiven postapuva~ so otpad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Komunal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color w:val="0000FF"/>
          <w:lang w:val="mk-MK"/>
        </w:rPr>
      </w:pPr>
      <w:r>
        <w:rPr>
          <w:rFonts w:cs="MAC C Times" w:ascii="MAC C Times" w:hAnsi="MAC C Times"/>
          <w:color w:val="0000FF"/>
        </w:rPr>
        <w:t>Komunalniot otpad se sobira od JP Komunalna higiena edna{ dnevno, spored dogovor. Ovoj otpad se sobira vo kontejneri za otpad i privremeno se skladira na sobirno mesto za otpad . Go prevzema JP Komunalna higiena Skopj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color w:val="0000FF"/>
          <w:lang w:val="pl-PL"/>
        </w:rPr>
      </w:pPr>
      <w:r>
        <w:rPr>
          <w:rFonts w:cs="Calibri" w:ascii="Calibri" w:hAnsi="Calibri"/>
          <w:color w:val="0000FF"/>
          <w:lang w:val="pl-PL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pas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 opsen otpad se sozdava otpad od neorganski i organski industriski procesi: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Otfrleni neorganski hemikalii od opasni supstanci, 07 05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07 06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Pakuvawe {to sodr`i ili e zagadeno od opasni supstanci, 15 01 10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2 05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1 06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pasniot otpad {to se sozdava vo krugot na fabrikata po poteklo e od kontaktnata ambala`a na malite pakuvawa vo koi doa|aat surovinite i toa plasti~ni kesi, odnosno kontejneri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vaa koli~ina e mnogu mala {to se doka`uva so specifikaciite za prinos (koli~ina na vlezni surovini i gotov proizvod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Ovoj otpad se sobira vo soodvetni sadovi na mestoto na sozdavawe i do otstranuvawe od Ovlasteniot postapuva~ se skladiraat vo za toa odredeniot reon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Iznesuvaweto e vo posebnio vozila na Grupniot postapuva~ so frekvencija po potreba vo zvisnost od proizvedenata  koli~ina, najmalku dva pati nedelno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prodol`enie na ovoj Prilog dadeni se Dogovori so firmite koi  go prevzemaat otpadot od lokacijata \or~e Petrov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4886325" cy="689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5272405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2405" cy="744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2405" cy="744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8760" cy="783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742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339966"/>
        </w:rPr>
      </w:pPr>
      <w:r>
        <w:rPr>
          <w:rFonts w:cs="MAC C Times" w:ascii="MAC C Times" w:hAnsi="MAC C Times"/>
          <w:color w:val="339966"/>
        </w:rPr>
      </w:r>
    </w:p>
    <w:sectPr>
      <w:headerReference w:type="default" r:id="rId8"/>
      <w:footerReference w:type="default" r:id="rId9"/>
      <w:type w:val="nextPage"/>
      <w:pgSz w:w="11906" w:h="16838"/>
      <w:pgMar w:left="1710" w:right="1020" w:gutter="0" w:header="709" w:top="1440" w:footer="709" w:bottom="1440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32905</wp:posOffset>
              </wp:positionH>
              <wp:positionV relativeFrom="paragraph">
                <wp:posOffset>-332105</wp:posOffset>
              </wp:positionV>
              <wp:extent cx="218440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6.1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03622163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Macedonian Helv;Arial" w:hAnsi="Macedonian Helv;Arial" w:cs="Macedonian Helv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56:00Z</dcterms:created>
  <dc:creator>marjan</dc:creator>
  <dc:description/>
  <cp:keywords/>
  <dc:language>en-US</dc:language>
  <cp:lastModifiedBy>Administrator</cp:lastModifiedBy>
  <cp:lastPrinted>2013-10-07T11:24:00Z</cp:lastPrinted>
  <dcterms:modified xsi:type="dcterms:W3CDTF">2013-10-07T09:27:00Z</dcterms:modified>
  <cp:revision>34</cp:revision>
  <dc:subject/>
  <dc:title>PRILOZI KON GLAVA V</dc:title>
</cp:coreProperties>
</file>